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4945</wp:posOffset>
            </wp:positionH>
            <wp:positionV relativeFrom="paragraph">
              <wp:posOffset>-179705</wp:posOffset>
            </wp:positionV>
            <wp:extent cx="781050" cy="10096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АСПОРЯЖЕНИЕ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29.08</w:t>
      </w:r>
      <w:r>
        <w:rPr>
          <w:b/>
          <w:sz w:val="28"/>
        </w:rPr>
        <w:t>.2019 г.                                   № 73                                      ст. Рома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right="4109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ind w:right="4109" w:hanging="0"/>
        <w:rPr/>
      </w:pPr>
      <w:r>
        <w:rPr>
          <w:sz w:val="28"/>
          <w:szCs w:val="28"/>
        </w:rPr>
        <w:t>Администрации Романовского сельского поселения от 13.12.2018 г. № 114 «Об утверждении плана ре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еспечение общественного поряд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филактика правонару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Романо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06.08.2018 № 296 «Об утверждении Порядка разработки, реализации и оценки эффективности муниципальных программ Романовского сельского посел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ложение к распоряжению Администрации Романовского сельского поселения от 13.12.2018 г. № 114 «Об утверждении плана реализации муниципальной  программы Романовского сельского поселения «Обеспечение общественного порядка и профилактика правонарушений» на 2019 год» изложить в редакции согласно приложению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омановского сельского поселения                                                  А.В. Войтов</w:t>
      </w:r>
    </w:p>
    <w:p>
      <w:pPr>
        <w:pStyle w:val="BodyTextIndent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9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ского сельского поселения</w:t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8 № 114</w:t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Роман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общественного порядка и профилактика правонарушений»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1127"/>
      <w:bookmarkStart w:id="1" w:name="Par1127"/>
      <w:bookmarkEnd w:id="1"/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701"/>
        <w:gridCol w:w="993"/>
        <w:gridCol w:w="1275"/>
        <w:gridCol w:w="113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</w:t>
              <w:br/>
              <w:t xml:space="preserve">срок    </w:t>
              <w:br/>
              <w:t xml:space="preserve">реализаци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омановского сельского поселения Волгодон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лгодон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–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701"/>
        <w:gridCol w:w="992"/>
        <w:gridCol w:w="1276"/>
        <w:gridCol w:w="1134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 «Противодействие коррупции в Романовском сельском поселении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Аникеенко С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Основное мероприятие 1.1. Совершенствование нормативного правового регулирования в сфере противодействия корруп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 Белоусова Е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приведение муниципальных нормативных правовых актов в соответствие с федеральным и област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мероприятие 1.2. </w:t>
            </w:r>
            <w:r>
              <w:rPr>
                <w:sz w:val="24"/>
                <w:szCs w:val="24"/>
              </w:rPr>
              <w:t xml:space="preserve">Повышение эффективности механизмов выявления, предотвращения и урегулирования конфликта интересов на муниципальной служб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правовой и кадровой работе Белоусова Е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коррупцион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Основное мероприятие 1.3. Усиление контроля за соблюдением лицами, замещающими должности муниципальной службы Романовского сельского поселения (далее – должностные лица) антикоррупционных нор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правовой и кадровой работе Белоусова Е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выявление случаев несоблюдения должностными лицами антикоррупционных норм, принятие своевременных и действенных мер юридической ответ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сновное мероприятие 1.4. Осуществление антикоррупционной экспертизы нормативных правовых актов Романовского сельского поселения и их проектов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правовой и кадровой работе Белоусова Е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ыявление в муниципальных нормативных правовых актах Волгодонского района и их проектах </w:t>
            </w:r>
            <w:r>
              <w:rPr>
                <w:rStyle w:val="Extendedtextfull"/>
                <w:sz w:val="24"/>
                <w:szCs w:val="24"/>
              </w:rPr>
              <w:t>коррупциогенных факторов и их ис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сновное мероприятие 1.5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правовой и кадровой работе Белоусова Е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выявление коррупционных рисков при осуществлении закупок, товаров, работ, услуг для обеспечения муниципальных нужд и их ис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6. Повышение эффективности взаимодействия с институтами гражданского общества и гражданами, привлечение их к участию в противодействии корруп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правовой и кадровой работе Белоусова Е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обеспечение открытости при обсуждении принимаемых органами местного самоуправления мер по вопросам противодействия коррупции, своевременное получение информации о фактах коррупции в органах местного самоуправления и оперативное реагирование на не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Основное мероприятие 1.7. Активизация работы по антикоррупционному образованию и просвещению должностны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правовой и кадровой работе Белоусова Е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формирование антикоррупционного поведения должностных лиц, обеспечение соблюдения ими запретов, ограничений и требований, установленных в целях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сновное мероприятие 1.8. Разработка и размещение социальной рекламной продукции антикоррупционной направленност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правовой и кадровой работе Белоусова Е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привлечение институтов гражданского общества и граждан к активному участию в антикоррупционной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Аникеенко С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Доля граждан, опрошенных в ходе мониторинга общественного мнения, которые лично сталкивались за последний год с проявлениями коррупции в Романов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 «Профилактика экстремизма и терроризма в Романовском сельском поселении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Аникеенко С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kern w:val="2"/>
                <w:sz w:val="24"/>
                <w:szCs w:val="24"/>
              </w:rPr>
              <w:t>Основное мероприятие 2.1. И</w:t>
            </w:r>
            <w:r>
              <w:rPr>
                <w:kern w:val="2"/>
                <w:sz w:val="24"/>
                <w:szCs w:val="24"/>
              </w:rPr>
              <w:t>нформационно-пропаган</w:t>
              <w:softHyphen/>
              <w:t>дистское про</w:t>
              <w:softHyphen/>
              <w:t>тиводействие экстре</w:t>
              <w:softHyphen/>
              <w:t>мизму и терроризму</w:t>
            </w:r>
          </w:p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армонизация межэтнических и межкультур</w:t>
              <w:softHyphen/>
              <w:t>ных отношений сред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Основное мероприятие 2.2. </w:t>
            </w:r>
            <w:r>
              <w:rPr>
                <w:kern w:val="2"/>
                <w:sz w:val="24"/>
                <w:szCs w:val="24"/>
              </w:rPr>
              <w:t>Осуществление комплекса мер по предупреждению террористических актов и соблюдению правил поведения при их возникнове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беспечение безопасности объек</w:t>
              <w:softHyphen/>
              <w:t xml:space="preserve">тов и граждан; 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ординация действий органа местного самоуправления, сил и средств по за</w:t>
              <w:softHyphen/>
              <w:t>щите населения от действий террористическ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сновное мероприятие 2.3.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силение атитеррористической защищенности объектов социальной сферы и благоустрой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вышение анти</w:t>
              <w:softHyphen/>
              <w:t>террористической защищенности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сновное мероприятие 2.4.</w:t>
            </w:r>
          </w:p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роведение работ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 выявлению признаков экстре</w:t>
              <w:softHyphen/>
              <w:t>мизма и пропаганды террористической идеоло</w:t>
              <w:softHyphen/>
              <w:t>гии в информа</w:t>
              <w:softHyphen/>
              <w:t>ционных мате</w:t>
              <w:softHyphen/>
              <w:t>риалах</w:t>
            </w:r>
          </w:p>
          <w:p>
            <w:pPr>
              <w:pStyle w:val="Normal"/>
              <w:spacing w:lineRule="auto" w:line="216"/>
              <w:rPr>
                <w:color w:val="FF0000"/>
                <w:kern w:val="2"/>
                <w:sz w:val="24"/>
                <w:szCs w:val="24"/>
                <w:lang w:eastAsia="en-US"/>
              </w:rPr>
            </w:pPr>
            <w:r>
              <w:rPr>
                <w:color w:val="FF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kern w:val="2"/>
                <w:sz w:val="24"/>
                <w:szCs w:val="24"/>
                <w:lang w:eastAsia="en-US"/>
              </w:rPr>
            </w:pPr>
            <w:r>
              <w:rPr>
                <w:color w:val="FF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эффективности выявления информацион</w:t>
              <w:softHyphen/>
              <w:t>ных материалов, содержащих признаки экстре</w:t>
              <w:softHyphen/>
              <w:t>мизма и пропа</w:t>
              <w:softHyphen/>
              <w:t>ганды террори</w:t>
              <w:softHyphen/>
              <w:t>стиче</w:t>
              <w:softHyphen/>
              <w:t>ской ид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Аникеенко С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Выполнение основных мероприятий 2.1., 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3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Аникеенко С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мониторинга наркоситуации и работы по организации профилактики наркомании на территории Романов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осуществление эффективной государственной политики на территории сельского поселения в сфере противодействия незаконному обороту наркотических средств, психотропных веществ и профилактики наркомании </w:t>
            </w:r>
          </w:p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основе периодического уточнения реальной нарко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2. Организация и проведение информационно-пропагандистских, спортивных и культурно-массовых мероприятий, направленных на профилактику наркома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3. Организация цикла печатных публикаций, направленных на пропаганду антинаркотического мировоззр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тивирование жителей сельского поселения  на участие в профилактике наркомании, на отказ от потребления  наркотиков; популяризация здорового образа жизни; разъяснение населению   в противодействии незаконному обороту наркотиков, принимаемых ими м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4. Организация временного трудоустройства несовершеннолетних граждан в возрасте от 14 до 18 лет в свободное от учёбы время, безработных граждан, испытывающих трудности в поиске работы, безработных граждан возрасте от 18 до 20 лет из числа выпускников учреждений начального и средне профессионального образования, ищущих работы вперв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мотивирование жителей сельского поселения  на участие в профилактике наркомании, на отказ от потребления  наркотиков; популяризация здорового образа жизни; разъяснение населению   в противодействии незаконному обороту наркотиков, принимаемых ими м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Основное мероприятие 3.5. Производство и размещение тематической социальной рекламы, изготовление и размещение тематической полиграфической продукции в местах массового пребывания молодеж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мотивирование жителей сельского поселения на участие в профилактике наркомании, 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на отказ от потребления наркотиков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пуляризация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6. Организация и проведение профилактических мероприятий с «группами риска» немедицинского потребления наркотиков и детьми, оказавшимися в трудной жизненной ситу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kern w:val="2"/>
                <w:sz w:val="24"/>
                <w:szCs w:val="24"/>
              </w:rPr>
              <w:t>Основное мероприятие 3.7. Ликвидация местной  сырьевой базы для изготовления и производства наркотиков растительного происхождения, оказание содействия правоохранительным органам в противодействии незаконному обороту наркоти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ступности наркотиков, сокращение их предложения, нелегального производства и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kern w:val="2"/>
                <w:sz w:val="24"/>
                <w:szCs w:val="24"/>
              </w:rPr>
              <w:t>Основное мероприятие 3.8. Организация и проведение мероприятий по предупреждению, выявлению и пресечению возможного вовлечения несовершеннолетних в потребление психоактивных вещест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Аникеенко С.Н., специалист первой категории по мобилизации, пожарной безопасности и ЧС Гайдабурова И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ситуаций, которые могут привести несовершеннолетних к совершению правонарушений, связанных с незаконным оборотом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Аникеенко С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сновного мероприятия 3.1.-3.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омановского сельского поселения                                                  А.В. Вой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31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Cell">
    <w:name w:val="ConsPlusCell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5">
    <w:name w:val="Основной текст (5)_"/>
    <w:basedOn w:val="Style12"/>
    <w:qFormat/>
    <w:rPr>
      <w:sz w:val="23"/>
      <w:szCs w:val="23"/>
      <w:lang w:bidi="ar-SA"/>
    </w:rPr>
  </w:style>
  <w:style w:type="character" w:styleId="Style15">
    <w:name w:val="Основной текст_"/>
    <w:basedOn w:val="Style12"/>
    <w:qFormat/>
    <w:rPr>
      <w:sz w:val="27"/>
      <w:szCs w:val="27"/>
      <w:lang w:bidi="ar-SA"/>
    </w:rPr>
  </w:style>
  <w:style w:type="character" w:styleId="Style16">
    <w:name w:val="Колонтитул_"/>
    <w:basedOn w:val="Style12"/>
    <w:qFormat/>
    <w:rPr>
      <w:lang w:val="en-US" w:bidi="ar-SA"/>
    </w:rPr>
  </w:style>
  <w:style w:type="character" w:styleId="Style17">
    <w:name w:val="Основной текст с отступом Знак"/>
    <w:basedOn w:val="Style12"/>
    <w:qFormat/>
    <w:rPr/>
  </w:style>
  <w:style w:type="character" w:styleId="Extendedtextfull">
    <w:name w:val="extended-text__ful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sz w:val="23"/>
      <w:szCs w:val="23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420" w:after="420"/>
      <w:ind w:hanging="1880"/>
      <w:jc w:val="center"/>
    </w:pPr>
    <w:rPr>
      <w:sz w:val="27"/>
      <w:szCs w:val="27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31:00Z</dcterms:created>
  <dc:creator>Sam</dc:creator>
  <dc:description/>
  <cp:keywords/>
  <dc:language>en-US</dc:language>
  <cp:lastModifiedBy>Ekonom</cp:lastModifiedBy>
  <cp:lastPrinted>2019-09-04T08:26:00Z</cp:lastPrinted>
  <dcterms:modified xsi:type="dcterms:W3CDTF">2019-09-04T05:27:00Z</dcterms:modified>
  <cp:revision>31</cp:revision>
  <dc:subject/>
  <dc:title> </dc:title>
</cp:coreProperties>
</file>