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3740" cy="840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2638425</wp:posOffset>
                </wp:positionH>
                <wp:positionV relativeFrom="paragraph">
                  <wp:posOffset>-23812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18.75pt;mso-position-vertical-relative:text;margin-left:-207.7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АЯ ОБЛАСТЬ   ВОЛГОДОНСКО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АНОВСКОГО СЕЛЬСКОГО ПОСЕЛЕНИЯ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5.2019г.                                                 ст. Романовская                                                   №1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03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 внесении изменений в постановление Администрации Романовского сельского поселения от 24.05.2016г № 150  «Об утверждении нормативных затрат на обеспечение функций Администрации   Романовского сельского поселения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отдельных муниципальных правовых актов в соответствие с действующим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ЯЮ:</w:t>
      </w:r>
    </w:p>
    <w:p>
      <w:pPr>
        <w:pStyle w:val="Normal"/>
        <w:spacing w:lineRule="auto" w:line="216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1.  Внести в Приложение к постановлению Администрации Романовского сельского поселения от 24.05.2016г. №150 «Об утверждении нормативных затрат на обеспечение функций Администрации   Романовского сельского поселения» следующие изменения: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1. Таблицу в пункте 1.1. изложить в следующей редакции:</w:t>
      </w:r>
    </w:p>
    <w:tbl>
      <w:tblPr>
        <w:tblW w:w="9564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78"/>
        <w:gridCol w:w="1127"/>
        <w:gridCol w:w="1355"/>
        <w:gridCol w:w="1703"/>
        <w:gridCol w:w="646"/>
      </w:tblGrid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/Категории должност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а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 аб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bscript"/>
              </w:rPr>
              <w:t>(не более) ру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990" cy="31432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position w:val="-12"/>
                <w:sz w:val="24"/>
                <w:szCs w:val="24"/>
                <w:lang w:val="en-US" w:eastAsia="en-US"/>
              </w:rPr>
            </w:pPr>
            <w:r>
              <w:rPr>
                <w:b/>
                <w:position w:val="-1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, ведущая, старшая, младшая группы должностей муниципальной служб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52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2. Таблицу в пункте 1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766"/>
        <w:gridCol w:w="4653"/>
        <w:gridCol w:w="504"/>
      </w:tblGrid>
      <w:tr>
        <w:trPr>
          <w:trHeight w:val="798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, ведущая, старшая, младшая группы должностей муниципальной службы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местную телефонную связь  по Ростовской области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 руб. 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gm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 на местные телефонные соединения сети фиксированной телефонной связи для передачи голосовой информации, факсимильных сообщений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инут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0,61 руб. 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gm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местную телефонную связь  (сотовые) по Ростовской области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gm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5 руб. 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gm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vertAlign w:val="subscript"/>
              </w:rPr>
              <w:t>мг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vertAlign w:val="subscript"/>
              </w:rPr>
              <w:t>мг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vertAlign w:val="subscript"/>
              </w:rPr>
              <w:t>мг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0 руб. 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szCs w:val="22"/>
                <w:vertAlign w:val="subscript"/>
              </w:rPr>
              <w:t>мг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position w:val="-14"/>
                <w:sz w:val="22"/>
                <w:szCs w:val="22"/>
                <w:lang w:val="en-US" w:eastAsia="en-US"/>
              </w:rPr>
            </w:pPr>
            <w:r>
              <w:rPr>
                <w:position w:val="-14"/>
                <w:sz w:val="22"/>
                <w:szCs w:val="22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675" cy="33337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position w:val="-14"/>
                <w:sz w:val="22"/>
                <w:szCs w:val="22"/>
                <w:lang w:val="en-US" w:eastAsia="en-US"/>
              </w:rPr>
            </w:pPr>
            <w:r>
              <w:rPr>
                <w:b/>
                <w:position w:val="-14"/>
                <w:sz w:val="22"/>
                <w:szCs w:val="22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position w:val="-14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position w:val="-14"/>
                <w:sz w:val="22"/>
                <w:szCs w:val="22"/>
                <w:lang w:val="en-US" w:eastAsia="en-US"/>
              </w:rPr>
            </w:pPr>
            <w:r>
              <w:rPr>
                <w:b/>
                <w:position w:val="-14"/>
                <w:sz w:val="22"/>
                <w:szCs w:val="22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position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0050" cy="333375"/>
                  <wp:effectExtent l="0" t="0" r="0" b="0"/>
                  <wp:docPr id="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5 руб. 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position w:val="-14"/>
                <w:sz w:val="22"/>
                <w:szCs w:val="22"/>
                <w:lang w:val="en-US" w:eastAsia="en-US"/>
              </w:rPr>
            </w:pPr>
            <w:r>
              <w:rPr>
                <w:b/>
                <w:position w:val="-14"/>
                <w:sz w:val="22"/>
                <w:szCs w:val="22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position w:val="-14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bscript"/>
              </w:rPr>
              <w:t>мн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3. Таблицу в пункте 1.3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</w:t>
      </w:r>
    </w:p>
    <w:tbl>
      <w:tblPr>
        <w:tblW w:w="8952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729"/>
        <w:gridCol w:w="2073"/>
        <w:gridCol w:w="1701"/>
        <w:gridCol w:w="362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/группа должност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и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bscript"/>
              </w:rPr>
              <w:t>(не более)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i</w:t>
            </w: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, ведущая, старшая, младшая группы должностей муниципальной служб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Таблицу пункта 3.1.1 изложить в следующей редакции:</w:t>
      </w:r>
    </w:p>
    <w:tbl>
      <w:tblPr>
        <w:tblW w:w="95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2"/>
        <w:gridCol w:w="3855"/>
        <w:gridCol w:w="362"/>
      </w:tblGrid>
      <w:tr>
        <w:trPr>
          <w:trHeight w:val="80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очно-правовой систем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 сспс </w:t>
            </w:r>
            <w:r>
              <w:rPr>
                <w:b/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е более) руб.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Финанс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Таблицу пункта 3.1.2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123"/>
        <w:gridCol w:w="2472"/>
        <w:gridCol w:w="362"/>
      </w:tblGrid>
      <w:tr>
        <w:trPr>
          <w:trHeight w:val="80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го обеспеч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 сспс </w:t>
            </w:r>
            <w:r>
              <w:rPr>
                <w:b/>
                <w:sz w:val="24"/>
                <w:szCs w:val="24"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е более) руб.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провождение информационно-технологических материалов Фирмы «1С» для системы программ «1С:Предприятие 8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С:Бухгалтерия государственного учреждения 8; 1С:Зарплата и кадры государственного учреждения 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VipNetClien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е обеспечение интернет-сайта, размещенного по адресу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1468.ibzkh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1.5. Таблицу пункта 4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35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02"/>
        <w:gridCol w:w="2268"/>
        <w:gridCol w:w="1559"/>
        <w:gridCol w:w="1276"/>
        <w:gridCol w:w="1276"/>
        <w:gridCol w:w="283"/>
      </w:tblGrid>
      <w:tr>
        <w:trPr>
          <w:trHeight w:val="986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Категории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vertAlign w:val="subscript"/>
              </w:rPr>
              <w:t>пм п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службы,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 пм </w:t>
            </w:r>
            <w:r>
              <w:rPr>
                <w:b/>
                <w:sz w:val="24"/>
                <w:szCs w:val="24"/>
              </w:rPr>
              <w:t>за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е более)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, ведущая, старшая, младшая группы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, тип печати – термоперенос, бумага А4, монохромная печать,  пленка в компл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6. Таблицу в пункте 6.4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29"/>
        <w:gridCol w:w="923"/>
        <w:gridCol w:w="1284"/>
        <w:gridCol w:w="1859"/>
        <w:gridCol w:w="362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i rc</w:t>
            </w:r>
            <w:r>
              <w:rPr>
                <w:sz w:val="24"/>
                <w:szCs w:val="24"/>
              </w:rPr>
              <w:t>, м</w:t>
            </w:r>
            <w:r>
              <w:rPr>
                <w:sz w:val="24"/>
                <w:szCs w:val="24"/>
                <w:vertAlign w:val="superscript"/>
              </w:rPr>
              <w:t>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14325"/>
                  <wp:effectExtent l="0" t="0" r="0" b="0"/>
                  <wp:docPr id="7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З</w:t>
            </w:r>
            <w:r>
              <w:rPr>
                <w:position w:val="-12"/>
                <w:sz w:val="24"/>
                <w:szCs w:val="24"/>
                <w:lang w:val="en-US" w:eastAsia="en-US"/>
              </w:rPr>
              <w:t>rc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1.7. Таблицу в пункте 6.4.2</w:t>
      </w:r>
      <w:r>
        <w:rPr/>
        <w:t xml:space="preserve"> изложить в следующей редакции:</w:t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44"/>
        <w:gridCol w:w="1424"/>
        <w:gridCol w:w="842"/>
        <w:gridCol w:w="2085"/>
        <w:gridCol w:w="362"/>
      </w:tblGrid>
      <w:tr>
        <w:trPr>
          <w:trHeight w:val="724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i rc</w:t>
            </w:r>
            <w:r>
              <w:rPr>
                <w:sz w:val="24"/>
                <w:szCs w:val="24"/>
              </w:rPr>
              <w:t>, кВт/ча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143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З</w:t>
            </w:r>
            <w:r>
              <w:rPr>
                <w:position w:val="-12"/>
                <w:sz w:val="24"/>
                <w:szCs w:val="24"/>
                <w:lang w:val="en-US" w:eastAsia="en-US"/>
              </w:rPr>
              <w:t>rc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(администраци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(уличное освещение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200,00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/>
      </w:pPr>
      <w:r>
        <w:rPr>
          <w:kern w:val="2"/>
          <w:sz w:val="24"/>
          <w:szCs w:val="24"/>
        </w:rPr>
        <w:t>1.8. Таблицу в пункте 6.4.3</w:t>
      </w:r>
      <w:r>
        <w:rPr/>
        <w:t xml:space="preserve"> изложить в следующей редакции:</w:t>
      </w:r>
    </w:p>
    <w:tbl>
      <w:tblPr>
        <w:tblW w:w="909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35"/>
        <w:gridCol w:w="1301"/>
        <w:gridCol w:w="1748"/>
        <w:gridCol w:w="1843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314325"/>
                  <wp:effectExtent l="0" t="0" r="0" b="0"/>
                  <wp:docPr id="9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, Гка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314325"/>
                  <wp:effectExtent l="0" t="0" r="0" b="0"/>
                  <wp:docPr id="10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Зтс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 в горячей вод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64,87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01.01.19 по 30.06.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17,3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 в горячей вод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5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01.07.19 по 31.12.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9,25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9. Таблицу в пункте 6.4.5 изложить в следующей редакции: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33"/>
        <w:gridCol w:w="1276"/>
        <w:gridCol w:w="1701"/>
        <w:gridCol w:w="1701"/>
        <w:gridCol w:w="42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14325"/>
                  <wp:effectExtent l="0" t="0" r="0" b="0"/>
                  <wp:docPr id="11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314325"/>
                  <wp:effectExtent l="0" t="0" r="0" b="0"/>
                  <wp:docPr id="12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Зхв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01.01.19 по 30.06.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01.07.19 по 31.12.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10. Таблицу в пункте 6.5.1.3 изложить в следующей редакции:</w:t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89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498"/>
        <w:gridCol w:w="1553"/>
        <w:gridCol w:w="1701"/>
        <w:gridCol w:w="1559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13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14325"/>
                  <wp:effectExtent l="0" t="0" r="0" b="0"/>
                  <wp:docPr id="14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  <w:lang w:val="en-US" w:eastAsia="en-US"/>
              </w:rPr>
              <w:t>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  <w:t>Зтбо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position w:val="-12"/>
                <w:sz w:val="24"/>
                <w:szCs w:val="24"/>
                <w:lang w:val="en-US" w:eastAsia="en-US"/>
              </w:rPr>
            </w:pPr>
            <w:r>
              <w:rPr>
                <w:position w:val="-12"/>
                <w:sz w:val="24"/>
                <w:szCs w:val="24"/>
                <w:lang w:val="en-U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 твердых коммунальных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7,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/>
      </w:pPr>
      <w:r>
        <w:rPr/>
        <w:t>1.11. Таблицу в пункте 6.7.1.2 изложить в следующей редакции:</w:t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37"/>
        <w:gridCol w:w="1442"/>
        <w:gridCol w:w="1295"/>
        <w:gridCol w:w="1253"/>
        <w:gridCol w:w="430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оказания услуг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месяц, подписки, руб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траты в год,  руб.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периодические печатные издани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Росс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е врем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мановский вестн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,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204,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ых услуг (подача объявлений в печатные изда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/>
      </w:pPr>
      <w:r>
        <w:rPr>
          <w:kern w:val="2"/>
          <w:sz w:val="24"/>
          <w:szCs w:val="24"/>
        </w:rPr>
        <w:t>1.12. Таблицу в пункте 6.8.4 изложить в следующей редакции:</w:t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2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417"/>
        <w:gridCol w:w="1134"/>
        <w:gridCol w:w="1276"/>
        <w:gridCol w:w="239"/>
        <w:gridCol w:w="23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 приобретению количество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, не более , руб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аппарат циф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ц противопожарный РП-15-Ерм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ц противопожарный РП-18-Ерм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 триммер кусторез, ширина скашивания не менее 42см, рабочий объем 52 см3, объем бака не менее 1,2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окосилка бензиновая, мощность 3310Вт, 3000оборотов/мин, ширина скашивания не менее 46см, объем травосборника не менее 60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авто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мер бензиновый, 2-х тактный, мощность 3,5 л.с., неразборная штанга, объем двигателя не менее 45см3, емкость топливного бака 0,73л, ширина скашивания не менее 42см, режущая гарнитура леска+нож, ремень напле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игровое оборудовани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орк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7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чал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чели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сочн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русель Шестиместная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4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амейка парковая без спи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е оборудова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русья класс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ведская ст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йник электр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наве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помпа бензиновая, производительность 14м3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нетушители автомоби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на уличная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греватель электр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ка газ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нож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а бензи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/>
      </w:pPr>
      <w:r>
        <w:rPr>
          <w:kern w:val="2"/>
          <w:sz w:val="24"/>
          <w:szCs w:val="24"/>
        </w:rPr>
        <w:t>1.11. Таблицу в пункте 6.10.1.1</w:t>
      </w:r>
      <w:r>
        <w:rPr/>
        <w:t xml:space="preserve"> изложить в следующей редакции:</w:t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342"/>
        <w:gridCol w:w="2126"/>
        <w:gridCol w:w="1985"/>
        <w:gridCol w:w="504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Q</w:t>
            </w:r>
            <w:r>
              <w:rPr>
                <w:kern w:val="2"/>
                <w:sz w:val="24"/>
                <w:szCs w:val="24"/>
                <w:vertAlign w:val="subscript"/>
              </w:rPr>
              <w:t xml:space="preserve"> 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P</w:t>
            </w:r>
            <w:r>
              <w:rPr>
                <w:kern w:val="2"/>
                <w:sz w:val="24"/>
                <w:szCs w:val="24"/>
                <w:vertAlign w:val="subscript"/>
              </w:rPr>
              <w:t xml:space="preserve"> 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то, руб.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jc w:val="center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900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12. Таблицу в пункте  6.10.1.2 изложить в следующей редакции:</w:t>
      </w:r>
    </w:p>
    <w:tbl>
      <w:tblPr>
        <w:tblW w:w="92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342"/>
        <w:gridCol w:w="2126"/>
        <w:gridCol w:w="1985"/>
        <w:gridCol w:w="504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Q</w:t>
            </w:r>
            <w:r>
              <w:rPr>
                <w:kern w:val="2"/>
                <w:sz w:val="24"/>
                <w:szCs w:val="24"/>
              </w:rPr>
              <w:t>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P</w:t>
            </w:r>
            <w:r>
              <w:rPr>
                <w:kern w:val="2"/>
                <w:sz w:val="24"/>
                <w:szCs w:val="24"/>
              </w:rPr>
              <w:t>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з, руб.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jc w:val="center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2100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13. Пункт  6.11 изложить в следующей редакции:</w:t>
      </w:r>
    </w:p>
    <w:p>
      <w:pPr>
        <w:pStyle w:val="Style81"/>
        <w:rPr/>
      </w:pPr>
      <w:r>
        <w:rPr>
          <w:kern w:val="2"/>
          <w:sz w:val="24"/>
          <w:szCs w:val="24"/>
        </w:rPr>
        <w:t>«6.11. Прочие затраты в рамках программы «Предупреждение и ликвидация чрезвычайных ситуаций, обеспечение пожарной безопасности»  определяются исходя из  утвержденных лимитов бюджетных обязательств на текущий финансовый год:</w:t>
      </w:r>
    </w:p>
    <w:tbl>
      <w:tblPr>
        <w:tblW w:w="90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3056"/>
        <w:gridCol w:w="504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затра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траты в год, не более руб.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противопожарной минерализованной полосы на территории Романовского сельского посел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000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14. Пункт 6.13 изложить в следующей редакции:</w:t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6.13. Прочие затраты в рамках программы «Энергоэффективность» определяются исходя из  утвержденных лимитов бюджетных обязательств на текущий финансовый год:</w:t>
      </w:r>
    </w:p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0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  <w:gridCol w:w="504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Затраты в год, не более, руб.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энергопа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000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теплового счет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0000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люминисцентных светильников на светодиодные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000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/>
      </w:pPr>
      <w:r>
        <w:rPr/>
        <w:t>1.15. Таблицу в пункте 6.14 изложить в следующей редакции:</w:t>
      </w:r>
    </w:p>
    <w:tbl>
      <w:tblPr>
        <w:tblW w:w="9207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812"/>
        <w:gridCol w:w="2693"/>
        <w:gridCol w:w="239"/>
      </w:tblGrid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траты в год, не более, руб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кущий ремонт уличного освещения на территории Роман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0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уществление технологического присоединения к электрическим сет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7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Поддержка программного обеспечения системы управления наружным освещением в рабочем состоя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sz w:val="24"/>
                <w:szCs w:val="24"/>
              </w:rPr>
              <w:t>Услуги по техническому и оперативному обслуживанию</w:t>
            </w:r>
            <w:r>
              <w:rPr>
                <w:sz w:val="24"/>
                <w:szCs w:val="24"/>
              </w:rPr>
              <w:t xml:space="preserve"> объек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населенных пунктов Романовского сельского поселения (сбор мусо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0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крытия из тротуарной плитки и бортовых камней на объекте: «Благоустройство территории сквера «Романовский» на Набережной р.Дон в ст.Романовская Волгодон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185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– озеленение территории населенных пунктов Романо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0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брезка аварийных и сухих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дезинсекционны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клещевая обработка территории (один раз в год, 14 г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атизация (обработка против грызун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ботка от кома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600,00</w:t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00,00</w:t>
            </w:r>
          </w:p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тейнера для сбора, накопления отработанных компактных люминесцентных ламп, а также ртутьсодержащих бытовых термоме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ов, содержание безнадзорных животны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аницы Романовская к празднованию Дня России (монтаж банеров, растяже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КО  с объектов, расположенных на территории Романовского сельского поселения (объем 33 м3 в месяц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ов, расположенных на территории Роман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5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й горе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snapToGrid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  <w:t>50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81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»</w:t>
            </w:r>
          </w:p>
        </w:tc>
      </w:tr>
    </w:tbl>
    <w:p>
      <w:pPr>
        <w:pStyle w:val="Style8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81"/>
        <w:rPr/>
      </w:pPr>
      <w:r>
        <w:rPr>
          <w:rFonts w:cs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2. </w:t>
      </w:r>
      <w:r>
        <w:rPr>
          <w:rStyle w:val="FontStyle16"/>
          <w:sz w:val="24"/>
          <w:szCs w:val="24"/>
        </w:rPr>
        <w:t>Ведущему специалисту в сфере закупок Администрации Романовского сельского поселения Кривопустовой Н.В. обеспечить размещение настоящего постановления на официальном сайте Администрации Романовского сельского поселения в сети «Интернет» и на официальном сайте Единой информационной системы в сфере закупок в течение 10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мановского сельского поселения                                                                     А.В. Вой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6690" w:leader="none"/>
          <w:tab w:val="right" w:pos="9355" w:leader="none"/>
        </w:tabs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</w:t>
      </w:r>
    </w:p>
    <w:p>
      <w:pPr>
        <w:pStyle w:val="Style22"/>
        <w:tabs>
          <w:tab w:val="clear" w:pos="709"/>
          <w:tab w:val="left" w:pos="669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1906" w:h="16838"/>
      <w:pgMar w:left="1304" w:right="851" w:gutter="0" w:header="0" w:top="709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Style17">
    <w:name w:val="Название Знак"/>
    <w:basedOn w:val="Style12"/>
    <w:qFormat/>
    <w:rPr>
      <w:rFonts w:ascii="Calibri" w:hAnsi="Calibri" w:cs="Calibri"/>
      <w:b/>
      <w:i/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8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tabs>
        <w:tab w:val="clear" w:pos="709"/>
        <w:tab w:val="left" w:pos="1405" w:leader="none"/>
      </w:tabs>
      <w:autoSpaceDE w:val="false"/>
      <w:spacing w:lineRule="exact" w:line="322"/>
      <w:ind w:firstLine="708"/>
      <w:jc w:val="both"/>
    </w:pPr>
    <w:rPr>
      <w:rFonts w:cs="Arial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1468.ibzkh.ru/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01:00Z</dcterms:created>
  <dc:creator>Прохорова Елена Викторовна</dc:creator>
  <dc:description/>
  <cp:keywords/>
  <dc:language>en-US</dc:language>
  <cp:lastModifiedBy>1</cp:lastModifiedBy>
  <cp:lastPrinted>2015-12-16T09:20:00Z</cp:lastPrinted>
  <dcterms:modified xsi:type="dcterms:W3CDTF">2019-05-31T07:12:00Z</dcterms:modified>
  <cp:revision>20</cp:revision>
  <dc:subject/>
  <dc:title/>
</cp:coreProperties>
</file>