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4945</wp:posOffset>
            </wp:positionH>
            <wp:positionV relativeFrom="paragraph">
              <wp:posOffset>-354965</wp:posOffset>
            </wp:positionV>
            <wp:extent cx="781050" cy="10096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ВОЛГО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АСПОРЯЖЕНИЕ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29.08</w:t>
      </w:r>
      <w:r>
        <w:rPr>
          <w:b/>
          <w:sz w:val="28"/>
        </w:rPr>
        <w:t>.2019 г.                                     № 71                                       ст. Рома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right="4109" w:hanging="0"/>
        <w:rPr/>
      </w:pPr>
      <w:r>
        <w:rPr>
          <w:sz w:val="28"/>
          <w:szCs w:val="28"/>
        </w:rPr>
        <w:t>О внесении изменений в распоряжение Администрации Романовского сельского поселения от 13.12.2018 № 112 «Об утверждении плана реал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становлением </w:t>
      </w:r>
      <w:r>
        <w:rPr>
          <w:bCs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Романов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06.08.2018 № 296 «Об утверждении Порядка разработки, реализации и оценки эффективности муниципальных программ Романовского сельского поселе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ложение к распоряжению Администрации Романовского сельского поселения от 13.12.2018 г. № 112 «Об утверждении плана реализации муниципальной  программы Романовского сельского поселения «социальная поддержка граждан» на 2019 год» изложить в редакции согласно приложению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омановского сельского поселения                                                  А.В. Войтов</w:t>
      </w:r>
    </w:p>
    <w:p>
      <w:pPr>
        <w:pStyle w:val="BodyTextIndent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99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ConsPlusNormal"/>
        <w:widowControl/>
        <w:ind w:firstLine="9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ConsPlusNormal"/>
        <w:widowControl/>
        <w:ind w:firstLine="9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ского сельского поселения</w:t>
      </w:r>
    </w:p>
    <w:p>
      <w:pPr>
        <w:pStyle w:val="ConsPlusNormal"/>
        <w:widowControl/>
        <w:ind w:firstLine="9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18 № 112</w:t>
      </w:r>
    </w:p>
    <w:p>
      <w:pPr>
        <w:pStyle w:val="ConsPlusNormal"/>
        <w:widowControl/>
        <w:ind w:firstLine="9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Ром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 на 2019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408"/>
        <w:gridCol w:w="1701"/>
        <w:gridCol w:w="993"/>
        <w:gridCol w:w="1275"/>
        <w:gridCol w:w="113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</w:t>
              <w:br/>
              <w:t xml:space="preserve">срок    </w:t>
              <w:br/>
              <w:t xml:space="preserve">реализаци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(тыс. рублей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омановского сельского поселения Волгодон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олгодон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–жетные</w:t>
              <w:br/>
              <w:t>источник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408"/>
        <w:gridCol w:w="1701"/>
        <w:gridCol w:w="992"/>
        <w:gridCol w:w="1276"/>
        <w:gridCol w:w="1134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  <w:t>Подпрограмма «Социальная поддержка отдельных категорий гражда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Ульянчук О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лата к государственной пенсии за выслугу лет лицам, замещавшим муниципальные должности и должности муниципальной службы в Романовском сельском поселении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Ульянчук О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 полном объеме социальных обязательств перед населением, усиление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Аникеенко С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сновного мероприятия 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Par1127"/>
      <w:bookmarkStart w:id="3" w:name="Par1127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 Романовского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сельского поселения                                                                           А.В. Войтов</w:t>
      </w:r>
    </w:p>
    <w:p>
      <w:pPr>
        <w:pStyle w:val="31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851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Cell">
    <w:name w:val="ConsPlusCell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40:00Z</dcterms:created>
  <dc:creator>Sam</dc:creator>
  <dc:description/>
  <cp:keywords/>
  <dc:language>en-US</dc:language>
  <cp:lastModifiedBy>Ekonom</cp:lastModifiedBy>
  <cp:lastPrinted>2019-01-02T17:26:00Z</cp:lastPrinted>
  <dcterms:modified xsi:type="dcterms:W3CDTF">2019-09-04T05:31:00Z</dcterms:modified>
  <cp:revision>24</cp:revision>
  <dc:subject/>
  <dc:title> </dc:title>
</cp:coreProperties>
</file>