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923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Утверждаю</w:t>
      </w:r>
    </w:p>
    <w:p>
      <w:pPr>
        <w:pStyle w:val="ConsPlusNormal"/>
        <w:ind w:left="9923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И.о. главы Администрации </w:t>
      </w:r>
    </w:p>
    <w:p>
      <w:pPr>
        <w:pStyle w:val="ConsPlusNormal"/>
        <w:ind w:left="9923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Романовского сельского поселения </w:t>
      </w:r>
    </w:p>
    <w:p>
      <w:pPr>
        <w:pStyle w:val="ConsPlusNormal"/>
        <w:ind w:left="9923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ind w:left="9923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___________Е.Ю. Белоусова</w:t>
      </w:r>
    </w:p>
    <w:p>
      <w:pPr>
        <w:pStyle w:val="ConsPlusNormal"/>
        <w:ind w:left="9923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ind w:left="9923" w:hanging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13 сентября 2018г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лан </w:t>
        <w:br/>
        <w:t>противодействия коррупции  в органах местного самоуправления Роман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на 2018 – 2020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tbl>
      <w:tblPr>
        <w:tblW w:w="14679" w:type="dxa"/>
        <w:jc w:val="left"/>
        <w:tblInd w:w="3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3"/>
        <w:gridCol w:w="7709"/>
        <w:gridCol w:w="3118"/>
        <w:gridCol w:w="3119"/>
      </w:tblGrid>
      <w:tr>
        <w:trPr>
          <w:trHeight w:val="7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br/>
              <w:t>п/п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tbl>
      <w:tblPr>
        <w:tblW w:w="14679" w:type="dxa"/>
        <w:jc w:val="left"/>
        <w:tblInd w:w="3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3"/>
        <w:gridCol w:w="7709"/>
        <w:gridCol w:w="3118"/>
        <w:gridCol w:w="3119"/>
      </w:tblGrid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. Организационное и правовое обеспечение реализации антикоррупционных мер</w:t>
            </w:r>
          </w:p>
        </w:tc>
      </w:tr>
      <w:tr>
        <w:trPr>
          <w:trHeight w:val="3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ланов противодействия коррупции в органах местного самоуправления Романовского сельского поселения на 2018 – 2020 годы, направленных на достижение </w:t>
              <w:br/>
              <w:t>конкретных результатов по минимизации коррупционных рисков, и обеспечение контроля их выпол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 14 сентября 2018 г. – утверждение соответствующих планов, в течение </w:t>
              <w:br/>
              <w:t>2018-2020 гг. – обеспечение контроля их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</w:tc>
      </w:tr>
      <w:tr>
        <w:trPr>
          <w:trHeight w:val="14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комиссии </w:t>
              <w:br/>
              <w:t xml:space="preserve">по соблюдению требований к служебному поведению муниципальных служащих Администрации Романовского сельского поселения и урегулированию конфликта интерес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правовой и кадровой работе </w:t>
            </w:r>
          </w:p>
        </w:tc>
      </w:tr>
      <w:tr>
        <w:trPr>
          <w:trHeight w:val="15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редотвращению и урегулированию конфликта интересов у лиц, замещающих муниципальные должности, должности муниципальной службы Романовского сельского пос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</w:t>
            </w:r>
          </w:p>
        </w:tc>
      </w:tr>
      <w:tr>
        <w:trPr>
          <w:trHeight w:val="2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антикоррупционного законодательства и приведение муниципальных нормативных правовых актов, регулирующих вопросы противодействия коррупции, в соответствие с нормативными правовыми актами Российской Федерации и  Ростовской обла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>
          <w:trHeight w:val="223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на совещаниях, проводимых в органах местного самоуправления, вопросов правоприменительной практики по результатам вступивших в законную силу решений судов, о признании недействительными ненормативных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авовых актов, незаконными решений и действий (бездействия) данных органов и их должностных лиц в целях принятия мер по предупреждению и устранению причин выявленных наруш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при поступлении судебных реше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>
          <w:trHeight w:val="13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внутриведомственного контроля эффективности реализации антикоррупционных мер в органах местного самоуправления Романовского сельского пос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Романовского сельского поселения</w:t>
            </w:r>
          </w:p>
        </w:tc>
      </w:tr>
      <w:tr>
        <w:trPr>
          <w:trHeight w:val="194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ов о результатах реализации подпрограммы «Противодействие коррупции в Романовском сельском поселении» муниципальной программы Романовского сельского поселения «Обеспечение общественного порядка и противодействие преступности» и Плана противодействия коррупции в Романовском сельском поселении на 2018 – 2020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2019, 2020 годы, 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 Романовского сельского поселения</w:t>
            </w:r>
          </w:p>
        </w:tc>
      </w:tr>
      <w:tr>
        <w:trPr>
          <w:trHeight w:val="135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8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работы по представлению в органы прокуратуры информации об отсутствии сведений о дальнейшем трудоустройстве бывшего муниципального  служащего Романовского сельского пос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 истечен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 месяце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сле уволь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правовой и кадровой работе </w:t>
            </w:r>
          </w:p>
        </w:tc>
      </w:tr>
      <w:tr>
        <w:trPr>
          <w:trHeight w:val="135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9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, отчета о выполнении плана противодействия коррупции на официальном сайте органа местного самоуправления в разделе «Противодействие корруп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1 февраля года, следующего за отчетным г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>
          <w:trHeight w:val="135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лиц, замещающих должности муниципальной 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>
          <w:trHeight w:val="252" w:hRule="atLeast"/>
        </w:trPr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. Профилактика коррупционных и иных правонарушений при прохождении муниципальной службы</w:t>
            </w:r>
          </w:p>
        </w:tc>
      </w:tr>
      <w:tr>
        <w:trPr>
          <w:trHeight w:val="140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гражданами, претендующими на замещение должностей муниципальной службы сведений  о доходах, об имуществе и обязательствах имущественно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муниципальными служащим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еспечение использования при заполнении справок </w:t>
              <w:br/>
              <w:t xml:space="preserve">о доходах, расходах, об имуществе и обязательствах имущественного характера лицами, указанными в пунктах </w:t>
              <w:br/>
              <w:t>2.1 и 2.2 настоящего Плана, специального программного обеспечения «Справки БК» (в его актуальной версии)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180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ведомлению муниципальными служащими представителя нанимателя в случае обращения в целях склонения муниципальных служащих к совершению коррупционных правонарушений и проверке сведений, содержащихся в указанных уведомл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сведений о доходах, расходах, </w:t>
              <w:br/>
              <w:t>об имуществе и обязательствах имущественного характера, представленных муниципальными служащими на официальных сайтах органов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дение анализа сведений о доходах, расходах, </w:t>
              <w:br/>
              <w:t>об имуществе и обязательствах имущественного характера, представленных лицами, указанными в пунктах 2.1 и 2.2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</w:t>
            </w:r>
          </w:p>
        </w:tc>
      </w:tr>
      <w:tr>
        <w:trPr>
          <w:trHeight w:val="157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 </w:t>
            </w:r>
          </w:p>
        </w:tc>
      </w:tr>
      <w:tr>
        <w:trPr>
          <w:trHeight w:val="185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8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муниципальными служащими соблюдения 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9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расходами муниципальных служащих, а также за расходами их супруг (супругов) и несовершеннолетних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ок коррупционных рисков, </w:t>
              <w:br/>
              <w:t>возникающих при реализации органами местного самоуправления своих функ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ущий специалист по правовой и кадровой работе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муниципальными  служащ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 </w:t>
            </w:r>
          </w:p>
        </w:tc>
      </w:tr>
      <w:tr>
        <w:trPr>
          <w:trHeight w:val="2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явлению случаев </w:t>
              <w:br/>
              <w:t>возникновения конфликта интересов, одной из сторон которого являются муниципальные служащие, а также применение мер юридической ответств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 </w:t>
            </w:r>
          </w:p>
        </w:tc>
      </w:tr>
      <w:tr>
        <w:trPr>
          <w:trHeight w:val="2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работы по рассмотрению уведомлений лиц, замещающих муниципальные должности, должности муниципальной службы Роман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</w:t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обеспечению сообщения </w:t>
              <w:br/>
              <w:t>муниципальными служащими  о получении подарка в связи с протокольными мероприятиями, служебными командировками и иными официальными мероприятиями, участие в которых связано с их должностным положением или исполнением служебных (должностных) обязанн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</w:t>
            </w:r>
          </w:p>
        </w:tc>
      </w:tr>
      <w:tr>
        <w:trPr>
          <w:trHeight w:val="10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у муниципальных служащих негативного отношения к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ы местного самоуправления </w:t>
            </w:r>
          </w:p>
        </w:tc>
      </w:tr>
      <w:tr>
        <w:trPr>
          <w:trHeight w:val="181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, положений действующего законодательства о противодействии коррупции 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1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/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. Антикоррупционная экспертиза нормативных правовых актов и их проектов</w:t>
            </w:r>
          </w:p>
        </w:tc>
      </w:tr>
      <w:tr>
        <w:trPr>
          <w:trHeight w:val="120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Волгодонского района и их проектов с учетом мониторинга соответствующей правоприменительной прак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>
          <w:trHeight w:val="112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независимой антикоррупционной экспертизы проектов муниципальных  нормативных правовых а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/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4. Антикоррупционная работа в сфере закупок товаров, работ,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ля обеспечения государственных и муниципальных нужд</w:t>
            </w:r>
          </w:p>
        </w:tc>
      </w:tr>
      <w:tr>
        <w:trPr>
          <w:trHeight w:val="7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совершенствованию условий, процедур и механизмов закупок товаров, работ, услуг для государственных и муниципальных нужд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, сектор экономики и финансов</w:t>
            </w:r>
          </w:p>
        </w:tc>
      </w:tr>
      <w:tr>
        <w:trPr>
          <w:trHeight w:val="152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выявленных в органах местного самоуправления случаев несоблюдения требований об отсутствии конфликта интересов между участником закупки и заказчиком, установленных Федеральным законом от 05.04.2013 № 44-Ф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 дека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ктор экономики и финансов</w:t>
            </w:r>
          </w:p>
        </w:tc>
      </w:tr>
      <w:tr>
        <w:trPr/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. Антикоррупционный мониторинг в Романовском сельском поселени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рганами местного самоуправления ведущему специалисту по правовой и кадровой работе, необходимой для осуществления антикоррупционного мониторин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жегодно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20 дека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14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сполнения муниципальными служащ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1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</w:t>
            </w:r>
          </w:p>
        </w:tc>
      </w:tr>
      <w:tr>
        <w:trPr/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pacing w:val="-2"/>
                <w:kern w:val="2"/>
                <w:sz w:val="24"/>
                <w:szCs w:val="24"/>
              </w:rPr>
              <w:t>Информационное обеспечение антикоррупционной работ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ых сайтах органов местного самоуправления актуальной информации об антикоррупционной деятельности с учетом рекомендаций Минтруда России, установленных приказом от 07.10.2013 № 530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органы местного самоуправления</w:t>
            </w:r>
          </w:p>
        </w:tc>
      </w:tr>
      <w:tr>
        <w:trPr>
          <w:trHeight w:val="17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органах местного самоуправления посредством функционирования «телефона доверия», а также приема письменных сообщений по вопросам противодействия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6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общественными советами по вопросам противодействия корруп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институтами гражданского общества </w:t>
              <w:br/>
              <w:t>по вопросам противодействия коррупции, в том числе общественными объединениями, уставной задачей которых является участие в противодействии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о средствами массовой информации в области противодействия коррупции, в том числе </w:t>
              <w:br/>
              <w:t>оказание им содействия в освещении принимаемых антикоррупционных ме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</w:t>
            </w:r>
          </w:p>
        </w:tc>
      </w:tr>
      <w:tr>
        <w:trPr>
          <w:trHeight w:val="6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.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 и представителей организаций по </w:t>
              <w:br/>
              <w:t>вопросам противодействия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 графику при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7. Антикоррупционные образование, просвещение и пропаганд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муниципальных служащих по программам противодействия коррупции, в том числе должностных лиц, ответственных за профилактику коррупционных и иных правонаруш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 с муниципальными  служащими в целях антикоррупционного просвещения, правового воспитания и популяризации этических стандартов повед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>
          <w:trHeight w:val="6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.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административных  зданиях и помещениях,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ы местного самоуправл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8. Взаимодействие с органами местного самоуправл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по профилактике коррупционных правонарушений в органах местного самоуправления, муниципальных организациях и учреждениях, а также соблюдения в них действующего законодательства о противодействии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  <w:tr>
        <w:trPr>
          <w:trHeight w:val="133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м служащим консультативной помощи по вопросам, связанным с применением нормативных правовых актов Российской Федерации, Ростовской области и Романовского сельского поселения по вопросам противодействия корруп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ой и кадровой работ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35:00Z</dcterms:created>
  <dc:creator>Лагуткин Александр Анатольевич</dc:creator>
  <dc:description/>
  <cp:keywords/>
  <dc:language>en-US</dc:language>
  <cp:lastModifiedBy>Юрист</cp:lastModifiedBy>
  <cp:lastPrinted>2016-04-11T10:28:00Z</cp:lastPrinted>
  <dcterms:modified xsi:type="dcterms:W3CDTF">2018-09-14T11:08:00Z</dcterms:modified>
  <cp:revision>11</cp:revision>
  <dc:subject/>
  <dc:title>ПЛАН</dc:title>
</cp:coreProperties>
</file>